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Člověk a svět prác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 - Pracovní činnost</w:t>
      </w:r>
    </w:p>
    <w:p>
      <w:pPr>
        <w:pStyle w:val="Heading1"/>
        <w:rPr/>
      </w:pPr>
      <w:r>
        <w:rPr/>
        <w:t xml:space="preserve">Ročník: 1. 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mačkat, trhat, lepit, stříhat, vystřihovat, překládat a skládat papír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ytvářet jednoduché prostorové tvary z pap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navlékat, aranžovat, třídit při sběru přírodní materiá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podle slovního návodu nebo před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tříhat textil a nalepit textil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stavovat stavebnicové prv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montovat a demontovat stav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péče o pokojové květiny - otírání listů, zalé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y správného stolování a společenského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 drobným materiálem - papí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 drobným materiálem - přírod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 - text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strukč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pokr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poskytne nebo zajistí první pomoc při úrazu (dle svých schopností a možností)- VDO, 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iv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e skupiná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á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08:00Z</dcterms:created>
  <dc:creator>Karel Bárta</dc:creator>
  <dc:description/>
  <cp:keywords/>
  <dc:language>en-US</dc:language>
  <cp:lastModifiedBy>Petra Richtrová</cp:lastModifiedBy>
  <cp:lastPrinted>2005-05-03T14:17:00Z</cp:lastPrinted>
  <dcterms:modified xsi:type="dcterms:W3CDTF">2019-08-15T13:01:00Z</dcterms:modified>
  <cp:revision>12</cp:revision>
  <dc:subject/>
  <dc:title>Vzdělávací oblasti</dc:title>
</cp:coreProperties>
</file>